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level 2 on the milk bottle hunt. There are 6 milk bottles. Remember to collect the key. You have to collect EVERY milk bottle and EVERY key to finish the gam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26:00Z</dcterms:created>
  <dc:creator>5f10</dc:creator>
  <dc:description/>
  <cp:keywords/>
  <dc:language>en-US</dc:language>
  <cp:lastModifiedBy>5f10</cp:lastModifiedBy>
  <dcterms:modified xsi:type="dcterms:W3CDTF">2012-09-17T21:26:00Z</dcterms:modified>
  <cp:revision>2</cp:revision>
  <dc:subject/>
  <dc:title> </dc:title>
</cp:coreProperties>
</file>